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b/>
          <w:b/>
          <w:sz w:val="30"/>
        </w:rPr>
      </w:pPr>
      <w:r>
        <w:rPr>
          <w:rFonts w:cs="Bookman Old Style"/>
          <w:b/>
          <w:sz w:val="34"/>
        </w:rPr>
        <w:t>How the Butterfly Came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Papago T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One day the Creator was resting, watching the children of a village at play. They laughed and sang, yet as he watched them the Creator's heart was s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These children will grow old. Their skin will become wrinkled. Their hair will turn gray. Their teeth will fall out. The young hunter's arm will fail. These lovely young girls will grow ugly and fat. The playful puppies will become blind mangy dogs. And those wonderful flowers—yellow and blue, red and purple—will fade. The leaves from the trees will fall and dry up. Already they are turning 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Thus the Creator grew sadder and sadder. It was autumn and thoughts of the coming winter, with its cold and lack of game and green things, made his heart heavy. Yet it was still warm and the sun was sh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The Creator watched the play of sunlight and shadow on the ground, the yellow leaves being carried here and there by the wind. He saw the blueness of the sky, the whiteness of cornmeal ground by the women. Suddenly he smiled. All those colors, they ought to be p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I'll make something to gladden my heart, something for these children to look at and enj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The Creator gathered  a spot of sunlight, a handful of blue from the sky, the whiteness of the cornmeal, the shadow of playing children, the blackness of a beautiful girl's hair, the yellow of the falling leaves, the green of the pine needles, and the red, purple, and orange of the flowers around him. All these he put into his bag. As an afterthought, he put the songs of the birds in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He walked to the grassy spot where the children were pl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Children, little children! This is for you," he said, and gave them his b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Open it; there's something nice in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 xml:space="preserve">The children opened the bag, and at once hundreds and hundreds of colored butterflies flew out, dancing around the children's heads, settling on their hair, fluttering up again to sip from this or that flower. And the children, enchanted, said that they had never seen anything so beautiful. The butterflies began to sing and the children listened, smi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But then a songbird flew to the Creator's shoulder, where it settled and scolded him, saying "It's not right to give our songs to these new pretty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You told us when you made us that every bird would have its own song. And now you've passed them all around. Isn't it enough that you gave your new playthings the colors of the rainb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You're right," said the Creator. "I made one song for each bird, and I shouldn't have taken what belongs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So the Creator took the songs away from the butterflies and that is why they are si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8"/>
        </w:rPr>
      </w:pPr>
      <w:r>
        <w:rPr>
          <w:rFonts w:cs="Bookman Old Style"/>
          <w:sz w:val="28"/>
        </w:rPr>
        <w:t>"They're beautiful even so!" he sa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